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4"/>
        <w:gridCol w:w="654"/>
        <w:gridCol w:w="239"/>
      </w:tblGrid>
      <w:tr>
        <w:trPr>
          <w:trHeight w:val="1134" w:hRule="atLeast"/>
        </w:trPr>
        <w:tc>
          <w:tcPr>
            <w:tcW w:w="963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 июня 2019 года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ind w:left="19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636-50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Об  исполнении бюджета Северо-Енисейского района за 2018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татья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Северо-Енисейского района за 2018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по доходам в сумме 1 918 492,9 тыс. рублей и расходам в сумме 2 175 015,8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с дефицитом в сумме 256 522,9 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 источникам внутреннего финансирования дефицита бюджета Северо-Енисейского района в сумме 256 522,9 тыс. рублей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исполнение бюджета Северо-Енисейского района за 2018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классификации доходов бюджета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ведомственной структуре расходов согласно приложению 6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разделам и подразделам бюджетной классификации расходов бюджетов Российской Федерации согласно приложению 5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внутреннего финансирования дефицита бюджета Северо-Енисейского района по кодам классификации источников финансирования дефицита бюджета района согласно приложению 1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, предоставленных бюджету Северо-Енисейского района согласно приложениям 8 – 10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ми показателями, установленными Бюджетным кодексом Российской Федерации и Положением о бюджетном процессе в Северо-Енисейском районе согласно приложениям 2, 3, 7, 11 - 21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стоящее решение вступает в силу в день, следующий за днем его официального опубликования в газете «Северо-Енисейский Вест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289" w:type="dxa"/>
            <w:gridSpan w:val="3"/>
            <w:tcBorders/>
          </w:tcPr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  <w:gridCol w:w="448"/>
            </w:tblGrid>
            <w:tr>
              <w:trPr>
                <w:trHeight w:val="108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едседатель Северо-Енисейског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ого Совета депутатов</w:t>
                    <w:tab/>
                    <w:tab/>
                    <w:tab/>
                    <w:tab/>
                    <w:tab/>
                    <w:t xml:space="preserve">                 Т.Л. Калин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  <w:tab w:val="center" w:pos="7406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ы Северо-Енисейского района               </w:t>
                    <w:tab/>
                    <w:t xml:space="preserve">                             И.М. Гайнутдинов</w:t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Дата подписания:</w:t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>«      » _______2019 г.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ПК</cp:lastModifiedBy>
  <cp:lastPrinted>2019-06-03T17:03:00Z</cp:lastPrinted>
  <dcterms:modified xsi:type="dcterms:W3CDTF">2019-06-14T08:38:00Z</dcterms:modified>
  <cp:revision>1331</cp:revision>
  <dc:subject/>
  <dc:title> </dc:title>
</cp:coreProperties>
</file>